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Нялин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сооружение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</w:t>
              <w:br/>
              <w:t>(1 единица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ира, д. 13, кв. 1, с. Нялинское, Ханты-Мансий-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, сооружение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Яброва, д. 7, с. Нялинское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д. 71, с. Нялинское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6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5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17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2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11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7,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, д. 71, с. Нялинское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7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15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5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6,2</w:t>
            </w:r>
          </w:p>
        </w:tc>
      </w:tr>
      <w:tr>
        <w:trPr>
          <w:trHeight w:val="2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3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1.2.1.1 – 1.2.1.31, 1.2.2.1 – 1.2.2.28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</w:t>
        <w:br/>
        <w:t>2007 года № 61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.1 – 1.3.1.2, 1.3.2.1 – 1.3.2.22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3.3.1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7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3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6.1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.1 – 2.1.1.7, 2.1.2.1 – 2.1.2.49 приложения 7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.1 – 2.2.1.3, 2.2.2.1 – 2.2.25 приложения 7 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6 приложения 7 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24 приложения 7 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4 приложения 7 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 приложения 7  к решению Думы Ханты-Мансийского района от 13 июня 2007 года № 163, согласованного решением Совета депутатов сельского поселения Нялинское от 1 июня 2007 года № 6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9:00Z</dcterms:created>
  <dc:creator>1</dc:creator>
  <dc:description/>
  <cp:keywords/>
  <dc:language>en-US</dc:language>
  <cp:lastModifiedBy>MinyaylovaIV</cp:lastModifiedBy>
  <cp:lastPrinted>2007-06-21T16:03:00Z</cp:lastPrinted>
  <dcterms:modified xsi:type="dcterms:W3CDTF">2007-07-03T05:53:00Z</dcterms:modified>
  <cp:revision>13</cp:revision>
  <dc:subject/>
  <dc:title>Приложение 6</dc:title>
</cp:coreProperties>
</file>